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209458145"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712251844"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644080037"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659645328"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330355945"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447692994"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2113725404"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2115452383"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953646133"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75497987"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2119480370"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818200808"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596295259"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898648540"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602751965"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