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43622647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8860184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8619482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2448404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7274531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3720812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3419690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4142398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8246675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7419105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4908202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00118049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90544945"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08171456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9215635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